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55478873"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167656782"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12330435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5481161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61296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