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798098908"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5484134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478971147"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35318883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56114140"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